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9657512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8107959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9958127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0456478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5909945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734714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17077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6895969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3645102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