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56965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84905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41475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35674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30078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565130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86923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148622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491111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