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pieczęć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Zaświadczenie potwierdzają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ukończenie szkolenia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 xml:space="preserve">realizowanego i finansowanego ze środków publicznych </w:t>
      </w:r>
      <w:r>
        <w:rPr>
          <w:rFonts w:cs="Times New Roman" w:ascii="Times New Roman" w:hAnsi="Times New Roman"/>
          <w:b/>
        </w:rPr>
        <w:t>Funduszu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an/ Pani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(imię i nazwisko uczestnika szkol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ESEL ___________________________________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(w przypadku cudzoziemca numer dokumentu  stwierdzającego tożsam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ńczył/ła szkolenie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(forma szkolenia:  indywidualna/grupowa)</w:t>
      </w:r>
    </w:p>
    <w:p>
      <w:pPr>
        <w:pStyle w:val="Tekstpodstawowy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zwie:__________________________________________________________________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zorganizowane przez: </w:t>
      </w:r>
      <w:r>
        <w:rPr/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od dnia __________________________ do dnia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świadczenie wydano na podstawie §71 ust.4 rozporządzenia Ministra Pracy i Polityki Społecznej z dnia 14 maja 2014 r.    w sprawie szczegółowych warunków realizacji oraz trybu i sposobów prowadzenia usług rynku pracy (Dz. U. poz.66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dnia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Tekstpodstawowy3"/>
        <w:rPr/>
      </w:pPr>
      <w:r>
        <w:rPr/>
        <w:t xml:space="preserve">(podpis osoby upoważnionej przez instytucję </w:t>
        <w:br/>
        <w:t>szkoleniową przeprowadzającą szkolenie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z rejestru _____________________</w:t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20"/>
        <w:gridCol w:w="21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godzin zajęć edukacyj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odpis osoby upoważnionej przez instytucję </w:t>
        <w:br/>
        <w:t>szkoleniową przeprowadzającą szko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37:00Z</dcterms:created>
  <dc:creator>PUP_POK28</dc:creator>
  <dc:description/>
  <dc:language>en-US</dc:language>
  <cp:lastModifiedBy>Anielewska Bożena</cp:lastModifiedBy>
  <cp:lastPrinted>2018-11-28T11:32:00Z</cp:lastPrinted>
  <dcterms:modified xsi:type="dcterms:W3CDTF">2019-02-21T07:37:00Z</dcterms:modified>
  <cp:revision>2</cp:revision>
  <dc:subject/>
  <dc:title>Załącznik nr 2 do OFERTY</dc:title>
</cp:coreProperties>
</file>